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ca-ES"/>
        </w:rPr>
      </w:pPr>
      <w:r>
        <w:rPr>
          <w:lang w:val="ca-ES"/>
        </w:rPr>
        <w:t>Avaluació del Crèdit de Síntesi de 2n Cicle d’ESO</w:t>
      </w:r>
    </w:p>
    <w:p>
      <w:pPr>
        <w:pStyle w:val="Normal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 xml:space="preserve">Respon les qüestions puntuant de 0 a 5. On 0 és </w:t>
      </w:r>
      <w:r>
        <w:rPr>
          <w:sz w:val="20"/>
          <w:szCs w:val="20"/>
          <w:u w:val="single"/>
          <w:lang w:val="ca-ES"/>
        </w:rPr>
        <w:t>gens d’acord</w:t>
      </w:r>
      <w:r>
        <w:rPr>
          <w:sz w:val="20"/>
          <w:szCs w:val="20"/>
          <w:lang w:val="ca-ES"/>
        </w:rPr>
        <w:t xml:space="preserve"> i 5 és </w:t>
      </w:r>
      <w:r>
        <w:rPr>
          <w:sz w:val="20"/>
          <w:szCs w:val="20"/>
          <w:u w:val="single"/>
          <w:lang w:val="ca-ES"/>
        </w:rPr>
        <w:t>totalment d’acord.</w:t>
      </w:r>
      <w:r>
        <w:rPr>
          <w:sz w:val="20"/>
          <w:szCs w:val="20"/>
          <w:lang w:val="ca-ES"/>
        </w:rPr>
        <w:t xml:space="preserve"> Si fas dues matèries diferents al mateix nivell, respon dues vegades l’apartat del Dossier i la Sortida.</w:t>
      </w:r>
    </w:p>
    <w:p>
      <w:pPr>
        <w:pStyle w:val="Normal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Matèries que fas (amb el mateix ordre amb el qual respondràs):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49"/>
        <w:gridCol w:w="7802"/>
        <w:gridCol w:w="869"/>
        <w:gridCol w:w="869"/>
      </w:tblGrid>
      <w:tr>
        <w:trPr>
          <w:trHeight w:val="167" w:hRule="atLeast"/>
        </w:trPr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Dossier de l’alumne. 3r d’ESO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ca-ES"/>
              </w:rPr>
            </w:pPr>
            <w:r>
              <w:rPr>
                <w:lang w:val="ca-ES"/>
              </w:rPr>
              <w:t>Puntuació</w:t>
            </w:r>
          </w:p>
        </w:tc>
      </w:tr>
      <w:tr>
        <w:trPr>
          <w:trHeight w:val="25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b/>
                <w:bCs/>
                <w:sz w:val="20"/>
                <w:szCs w:val="20"/>
                <w:lang w:val="ca-ES"/>
              </w:rPr>
              <w:t>3r d’ES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1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Creus que el tema del crèdit, tal com està plantejat, és apropiat per als alumnes d’aquest nivell?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39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2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Creus que els exercicis de la teva matèria són adients pel que fa al tema del crèdit?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25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3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Creus que l’extensió d’allò que demanes al treball és apropiada per fer-lo bé en 4 dies, tenint en compte totes les altres matèries?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25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4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Penses que, per un altre any, pots millorar els exercicis de la teva matèria?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8"/>
        <w:gridCol w:w="7972"/>
        <w:gridCol w:w="867"/>
        <w:gridCol w:w="869"/>
      </w:tblGrid>
      <w:tr>
        <w:trPr>
          <w:trHeight w:val="167" w:hRule="atLeast"/>
        </w:trPr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Sortida. 3r d’ESO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ca-ES"/>
              </w:rPr>
            </w:pPr>
            <w:r>
              <w:rPr>
                <w:lang w:val="ca-ES"/>
              </w:rPr>
              <w:t>Puntuació</w:t>
            </w:r>
          </w:p>
        </w:tc>
      </w:tr>
      <w:tr>
        <w:trPr>
          <w:trHeight w:val="25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ca-ES"/>
              </w:rPr>
              <w:t>3r d’ESO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5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La sortida que es fa, és apropiada per a la temàtica general del Crèdit?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39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6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Aquesta sortida, té molta relació amb allò que demanes tu al dossier?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25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7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La sortida està ben preparada en relació a l’informació que tu demanes al dossier?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pBdr/>
        <w:rPr>
          <w:lang w:val="ca-ES"/>
        </w:rPr>
      </w:pPr>
      <w:r>
        <w:rPr>
          <w:lang w:val="ca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08"/>
        <w:gridCol w:w="7747"/>
        <w:gridCol w:w="866"/>
        <w:gridCol w:w="867"/>
      </w:tblGrid>
      <w:tr>
        <w:trPr>
          <w:trHeight w:val="167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Dossier de l’alumne. 4t d’ESO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ca-ES"/>
              </w:rPr>
            </w:pPr>
            <w:r>
              <w:rPr>
                <w:lang w:val="ca-ES"/>
              </w:rPr>
              <w:t>Puntuació</w:t>
            </w:r>
          </w:p>
        </w:tc>
      </w:tr>
      <w:tr>
        <w:trPr>
          <w:trHeight w:val="251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ca-ES"/>
              </w:rPr>
              <w:t>4t d’ES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8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Creus que el tema del crèdit, tal com està plantejat, és apropiat per als alumnes d’aquest nivell?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39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9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Creus que els exercicis de la teva matèria són adients pel que fa al tema del crèdit?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25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10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Creus que l’extensió d’allò que demanes al treball és apropiada per fer-lo bé en 4 dies, tenint en compte totes les altres matèries?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25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11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Penses que, per un altre any, pots millorar els exercicis de la teva matèria?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07"/>
        <w:gridCol w:w="7890"/>
        <w:gridCol w:w="864"/>
        <w:gridCol w:w="865"/>
      </w:tblGrid>
      <w:tr>
        <w:trPr>
          <w:trHeight w:val="167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Sortida. 4t d’ESO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ca-ES"/>
              </w:rPr>
            </w:pPr>
            <w:r>
              <w:rPr>
                <w:lang w:val="ca-ES"/>
              </w:rPr>
              <w:t>Puntuació</w:t>
            </w:r>
          </w:p>
        </w:tc>
      </w:tr>
      <w:tr>
        <w:trPr>
          <w:trHeight w:val="25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ca-ES"/>
              </w:rPr>
              <w:t>4t d’ESO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12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La sortida que es fa, és apropiada per a la temàtica general del Crèdit?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39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13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Aquesta sortida, té molta relació amb allò que demanes tu al dossier?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25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14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La sortida està ben preparada en relació a l’informació que tu demanes al dossier?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</w:tbl>
    <w:p>
      <w:pPr>
        <w:pStyle w:val="Heading2"/>
        <w:jc w:val="center"/>
        <w:rPr/>
      </w:pPr>
      <w:r>
        <w:rPr/>
        <w:t>3r i 4t d’ES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739"/>
        <w:gridCol w:w="1457"/>
      </w:tblGrid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ca-ES"/>
              </w:rPr>
            </w:pPr>
            <w:r>
              <w:rPr>
                <w:b/>
                <w:bCs/>
                <w:lang w:val="ca-ES"/>
              </w:rPr>
              <w:t>Sistema d’avaluaci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ca-ES"/>
              </w:rPr>
            </w:pPr>
            <w:r>
              <w:rPr>
                <w:lang w:val="ca-ES"/>
              </w:rPr>
              <w:t>Puntuaci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15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Penses que ha estat positiu el sistema d’autoavaluació de l’alumne?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16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Penses que ha estat positiu el sistema d’avaluació del tutor de grup?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17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El sistema de percentatges utilitzat per calcular la nota global et sembla apropiat?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18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Creus que, en general, ha estat millor l’avaluació d’aquest any que la d’anys anteriors?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739"/>
        <w:gridCol w:w="1457"/>
      </w:tblGrid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Recursos proporcionats als alumn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ca-ES"/>
              </w:rPr>
            </w:pPr>
            <w:r>
              <w:rPr>
                <w:lang w:val="ca-ES"/>
              </w:rPr>
              <w:t>Puntuaci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19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La distribució temporal de les aules d’informàtica i la biblioteca és correcta?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20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És útil la biblioteca per l’elaboració del crèdit de síntesi?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21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Son útils les aules d’informàtica per l’elaboració del crèdit de síntesi?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fldChar w:fldCharType="begin"/>
            </w:r>
            <w:r>
              <w:rPr>
                <w:sz w:val="20"/>
                <w:szCs w:val="20"/>
                <w:lang w:val="ca-ES"/>
              </w:rPr>
              <w:instrText xml:space="preserve"> SEQ AutoNr \* ARABIC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r>
              <w:rPr>
                <w:sz w:val="20"/>
                <w:szCs w:val="20"/>
                <w:lang w:val="ca-ES"/>
              </w:rPr>
              <w:t>22</w:t>
            </w:r>
            <w:r>
              <w:rPr>
                <w:sz w:val="20"/>
                <w:szCs w:val="20"/>
                <w:lang w:val="ca-ES"/>
              </w:rPr>
              <w:fldChar w:fldCharType="end"/>
            </w:r>
          </w:p>
        </w:tc>
        <w:tc>
          <w:tcPr>
            <w:tcW w:w="10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Escriu al darrere altres recursos que penses que s’haurien de posar a l’abast del alumnes per tal de millorar el crèdit</w:t>
            </w:r>
          </w:p>
        </w:tc>
      </w:tr>
    </w:tbl>
    <w:p>
      <w:pPr>
        <w:pStyle w:val="Normal"/>
        <w:jc w:val="center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jc w:val="center"/>
        <w:rPr>
          <w:b/>
          <w:b/>
          <w:bCs/>
          <w:lang w:val="ca-ES"/>
        </w:rPr>
      </w:pPr>
      <w:r>
        <w:rPr>
          <w:b/>
          <w:bCs/>
          <w:lang w:val="ca-ES"/>
        </w:rPr>
        <w:t>Escriu darrere allò que milloraries, canviaries, trauries o afegiries als crèdits de síntesi.</w:t>
      </w:r>
    </w:p>
    <w:p>
      <w:pPr>
        <w:pStyle w:val="Heading2"/>
        <w:spacing w:before="240" w:after="60"/>
        <w:jc w:val="center"/>
        <w:rPr/>
      </w:pPr>
      <w:r>
        <w:rPr>
          <w:lang w:val="ca-ES"/>
        </w:rPr>
        <w:t>Aquí pots indicar allò que afegiries, trauries o canviaries per millorar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8:35:00Z</dcterms:created>
  <dc:creator>Juan José de Haro</dc:creator>
  <dc:description/>
  <cp:keywords/>
  <dc:language>en-US</dc:language>
  <cp:lastModifiedBy>Juan José de Haro</cp:lastModifiedBy>
  <dcterms:modified xsi:type="dcterms:W3CDTF">2007-04-12T18:35:00Z</dcterms:modified>
  <cp:revision>2</cp:revision>
  <dc:subject/>
  <dc:title>Avaluació del Crèdit de Síntesi de 2n Cicle d’ESO</dc:title>
</cp:coreProperties>
</file>